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Co-teachers: Tracey Ireland/Jackie A.  </w:t>
        <w:tab/>
        <w:t>Class/block: yellow/honors 8:00-9:23  Date: May 6, 2010</w:t>
      </w:r>
    </w:p>
    <w:p>
      <w:pPr>
        <w:pStyle w:val="Normal"/>
        <w:rPr/>
      </w:pPr>
      <w:r>
        <w:rPr>
          <w:b/>
        </w:rPr>
        <w:t>I am not currently in a co-teaching situation. I am working with a high school student from the teaching academy-this is why I am checking what she grades before entering them into Pinnacle</w:t>
      </w:r>
      <w:r>
        <w:rPr/>
        <w:t xml:space="preserve">. </w:t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ents will create a persuasive business letter. 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021"/>
        <w:gridCol w:w="3175"/>
        <w:gridCol w:w="3173"/>
        <w:gridCol w:w="4059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:00-8: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/one assist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 role and pass out the ECR rubric; circulate and make sure kids are on task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and explain the ECR rubric to the class 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nderline key concepts in the prompt for those who have trouble following directions    (differentiation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15-8: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imentary teaching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acher will read aloud/discuss the prompt, teacher will assist kids in creating sample business letter by discussing the various parts of a business letter (on the back of prompt each part is described) , and then create a model  business letter together so kids can see the correct format, </w:t>
            </w:r>
            <w:r>
              <w:rPr>
                <w:b/>
              </w:rPr>
              <w:t>kids get to choose whom they write their persuasive business letter about (a determined historical figure) Motivation by offering choice</w:t>
            </w:r>
            <w:r>
              <w:rPr/>
              <w:t xml:space="preserve">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general educator discusses different parts of business letter, co-teacher will reveal the notes on the document camera as each one is being discussed, also the co-teacher will type on the document camera as the sample business letter is being created by the general ed. Teacher aloud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hose with vision problems are seated up front to copy down the sample letter</w:t>
            </w:r>
            <w:r>
              <w:rPr/>
              <w:t xml:space="preserve"> (</w:t>
            </w:r>
            <w:r>
              <w:rPr>
                <w:b/>
              </w:rPr>
              <w:t>accommodations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45-9: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teaching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h teachers will circulate and answer questions and monitor behavior while students independently create their rough drafts, both teachers will examine rough drafts before students start typing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h teachers will circulate and answer questions and monitor behavior while students independently create their rough drafts, both teachers will examine rough drafts before students start typing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prompt/sample letter/organiz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prompt/sample letter/organiz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co-teachers grading, enter grades in Pinnac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ECRs the first ti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_____________ Time: _________________ Location: _______________________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1:03:00Z</dcterms:created>
  <dc:creator>fcps</dc:creator>
  <dc:description/>
  <cp:keywords/>
  <dc:language>en-US</dc:language>
  <cp:lastModifiedBy>FCPS</cp:lastModifiedBy>
  <dcterms:modified xsi:type="dcterms:W3CDTF">2010-05-05T21:03:00Z</dcterms:modified>
  <cp:revision>2</cp:revision>
  <dc:subject/>
  <dc:title>Co-Teaching Planning Form</dc:title>
</cp:coreProperties>
</file>